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2120</wp:posOffset>
                </wp:positionH>
                <wp:positionV relativeFrom="paragraph">
                  <wp:posOffset>-266700</wp:posOffset>
                </wp:positionV>
                <wp:extent cx="1219200" cy="8686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8686800"/>
                          <a:chOff x="0" y="0"/>
                          <a:chExt cx="1219320" cy="868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9320" cy="8686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3372840" y="3952800"/>
                            <a:ext cx="8029440" cy="61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Maiandra GD" w:hAnsi="Maiandra GD" w:eastAsia="Maiandra GD" w:cs="Maiandra GD"/>
                                  <w:lang w:bidi="hi-IN"/>
                                </w:rPr>
                                <w:t>MULTIMEDI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1.25pt;margin-top:-21pt;width:632.25pt;height:684pt" coordorigin="-6025,-420" coordsize="12645,13680">
                <v:rect id="shape_0" fillcolor="silver" stroked="t" o:allowincell="f" style="position:absolute;left:-712;top:-420;width:1919;height:136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-6024;top:5805;width:12644;height:974;mso-wrap-style:none;v-text-anchor:middle;rotation:90" type="_x0000_t136">
                  <v:path textpathok="t"/>
                  <v:textpath on="t" fitshape="t" string="MULTIMEDIA" style="font-family:&quot;Maiandra GD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8401050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61.5pt" to="503.95pt,6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05935</wp:posOffset>
            </wp:positionH>
            <wp:positionV relativeFrom="paragraph">
              <wp:posOffset>4171950</wp:posOffset>
            </wp:positionV>
            <wp:extent cx="2162810" cy="19253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5600700</wp:posOffset>
            </wp:positionV>
            <wp:extent cx="1905000" cy="19177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43450</wp:posOffset>
            </wp:positionH>
            <wp:positionV relativeFrom="paragraph">
              <wp:posOffset>5715000</wp:posOffset>
            </wp:positionV>
            <wp:extent cx="1828800" cy="1828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24275</wp:posOffset>
            </wp:positionH>
            <wp:positionV relativeFrom="paragraph">
              <wp:posOffset>4762500</wp:posOffset>
            </wp:positionV>
            <wp:extent cx="1276350" cy="12763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9160</wp:posOffset>
                </wp:positionH>
                <wp:positionV relativeFrom="paragraph">
                  <wp:posOffset>7467600</wp:posOffset>
                </wp:positionV>
                <wp:extent cx="5562600" cy="1104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110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aiandra GD" w:hAnsi="Maiandra GD" w:cs="Maiandra G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56"/>
                                <w:szCs w:val="56"/>
                              </w:rPr>
                              <w:t>Ms. M. Rosole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aiandra GD" w:hAnsi="Maiandra GD" w:cs="Maiandra G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56"/>
                                <w:szCs w:val="56"/>
                              </w:rPr>
                              <w:t>Business Education Depart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87pt;mso-wrap-distance-left:9.05pt;mso-wrap-distance-right:9.05pt;mso-wrap-distance-top:0pt;mso-wrap-distance-bottom:0pt;margin-top:588pt;mso-position-vertical-relative:text;margin-left: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aiandra GD" w:hAnsi="Maiandra GD" w:cs="Maiandra GD"/>
                          <w:sz w:val="56"/>
                          <w:szCs w:val="56"/>
                        </w:rPr>
                      </w:pPr>
                      <w:r>
                        <w:rPr>
                          <w:rFonts w:cs="Maiandra GD" w:ascii="Maiandra GD" w:hAnsi="Maiandra GD"/>
                          <w:sz w:val="56"/>
                          <w:szCs w:val="56"/>
                        </w:rPr>
                        <w:t>Ms. M. Rosole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aiandra GD" w:hAnsi="Maiandra GD" w:cs="Maiandra GD"/>
                          <w:sz w:val="56"/>
                          <w:szCs w:val="56"/>
                        </w:rPr>
                      </w:pPr>
                      <w:r>
                        <w:rPr>
                          <w:rFonts w:cs="Maiandra GD" w:ascii="Maiandra GD" w:hAnsi="Maiandra GD"/>
                          <w:sz w:val="56"/>
                          <w:szCs w:val="56"/>
                        </w:rPr>
                        <w:t>Business Education Department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56"/>
                          <w:szCs w:val="56"/>
                        </w:rPr>
                      </w:pPr>
                      <w:r>
                        <w:rPr>
                          <w:rFonts w:cs="Maiandra GD" w:ascii="Maiandra GD" w:hAnsi="Maiandra GD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190500</wp:posOffset>
                </wp:positionV>
                <wp:extent cx="3038475" cy="3600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360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hen you combine two or more types of information—text, graphics, animation, video, audio, or virtual reality--you are building a Multimedia file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n this class, you will create and edit digital movies, digital images, graphic designs, Flash animations, and sound files and produce a variety of multimedia output fi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283.5pt;mso-wrap-distance-left:9.05pt;mso-wrap-distance-right:9.05pt;mso-wrap-distance-top:0pt;mso-wrap-distance-bottom:0pt;margin-top:-1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When you combine two or more types of information—text, graphics, animation, video, audio, or virtual reality--you are building a Multimedia file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In this class, you will create and edit digital movies, digital images, graphic designs, Flash animations, and sound files and produce a variety of multimedia output fi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2830</wp:posOffset>
                </wp:positionH>
                <wp:positionV relativeFrom="paragraph">
                  <wp:posOffset>5891530</wp:posOffset>
                </wp:positionV>
                <wp:extent cx="2266315" cy="2028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02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0"/>
                                <w:szCs w:val="20"/>
                              </w:rPr>
                              <w:t>Course Information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lf-Year Level 3 Class combined with Half-Year Information Management Cla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0"/>
                                <w:szCs w:val="20"/>
                              </w:rPr>
                              <w:t>Requirem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 in class and be on tim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lete all daily assignment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velop a portfolio of your wor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phorigenic;Courier" w:hAnsi="Euphorigenic;Courier" w:cs="Euphorigenic;Courie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0"/>
                                <w:szCs w:val="20"/>
                              </w:rPr>
                              <w:t xml:space="preserve">Prerequisite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uter Applications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uter Applications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59.7pt;mso-wrap-distance-left:9.05pt;mso-wrap-distance-right:9.05pt;mso-wrap-distance-top:0pt;mso-wrap-distance-bottom:0pt;margin-top:463.9pt;mso-position-vertical-relative:text;margin-left:8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0"/>
                          <w:szCs w:val="20"/>
                        </w:rPr>
                        <w:t>Course Information</w:t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Half-Year Level 3 Class combined with Half-Year Information Management Clas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0"/>
                          <w:szCs w:val="20"/>
                        </w:rPr>
                        <w:t>Requirement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e in class and be on tim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mplete all daily assignment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velop a portfolio of your work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Euphorigenic;Courier" w:hAnsi="Euphorigenic;Courier" w:cs="Euphorigenic;Courier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0"/>
                          <w:szCs w:val="20"/>
                        </w:rPr>
                        <w:t xml:space="preserve">Prerequisites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mputer Applications 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mputer Applications 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3250</wp:posOffset>
                </wp:positionH>
                <wp:positionV relativeFrom="paragraph">
                  <wp:posOffset>-44450</wp:posOffset>
                </wp:positionV>
                <wp:extent cx="1974850" cy="3670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3670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Course Softw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crosoft Off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obe PhotoShop El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ishMax Ani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ish Jukebo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ish Vide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nd For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ov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ndows Media Too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ckT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Equi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 and MAC Comput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gital Camer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gital Video Camer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ann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rt Bo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icrophone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5pt;height:289pt;mso-wrap-distance-left:9.05pt;mso-wrap-distance-right:9.05pt;mso-wrap-distance-top:0pt;mso-wrap-distance-bottom:0pt;margin-top:-3.5pt;mso-position-vertical-relative:text;margin-left:34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</w:rPr>
                        <w:t>Course Software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crosoft Off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obe PhotoShop El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wishMax Ani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wish Jukebo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wish Vide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und For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Mov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ndows Media Too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ickT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</w:rPr>
                        <w:t>Equipment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C and MAC Comput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gital Camer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gital Video Camer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ann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mart Bo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icrophon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2025</wp:posOffset>
                </wp:positionH>
                <wp:positionV relativeFrom="paragraph">
                  <wp:posOffset>3448050</wp:posOffset>
                </wp:positionV>
                <wp:extent cx="2847975" cy="22002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Grading Poli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0"/>
                                <w:szCs w:val="20"/>
                              </w:rPr>
                              <w:t>First Marking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work/Written Assignments</w:t>
                              <w:tab/>
                              <w:t>35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i Projects/Group Projects</w:t>
                              <w:tab/>
                              <w:tab/>
                              <w:t>30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s/Quizzes</w:t>
                              <w:tab/>
                              <w:tab/>
                              <w:tab/>
                              <w:tab/>
                              <w:t>15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 Participation</w:t>
                              <w:tab/>
                              <w:tab/>
                              <w:tab/>
                              <w:t>20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0"/>
                                <w:szCs w:val="20"/>
                              </w:rPr>
                              <w:t>Second Marking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cts</w:t>
                              <w:tab/>
                              <w:tab/>
                              <w:tab/>
                              <w:tab/>
                              <w:t>75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s/Quizzes</w:t>
                              <w:tab/>
                              <w:tab/>
                              <w:tab/>
                              <w:tab/>
                              <w:t>10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 Participation</w:t>
                              <w:tab/>
                              <w:tab/>
                              <w:tab/>
                              <w:t>15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73.25pt;mso-wrap-distance-left:9.05pt;mso-wrap-distance-right:9.05pt;mso-wrap-distance-top:0pt;mso-wrap-distance-bottom:0pt;margin-top:271.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Grading Poli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0"/>
                          <w:szCs w:val="20"/>
                        </w:rPr>
                        <w:t>First Marking Period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work/Written Assignments</w:t>
                        <w:tab/>
                        <w:t>35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ni Projects/Group Projects</w:t>
                        <w:tab/>
                        <w:tab/>
                        <w:t>30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sts/Quizzes</w:t>
                        <w:tab/>
                        <w:tab/>
                        <w:tab/>
                        <w:tab/>
                        <w:t>15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 Participation</w:t>
                        <w:tab/>
                        <w:tab/>
                        <w:tab/>
                        <w:t>20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0"/>
                          <w:szCs w:val="20"/>
                        </w:rPr>
                        <w:t>Second Marking Period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jects</w:t>
                        <w:tab/>
                        <w:tab/>
                        <w:tab/>
                        <w:tab/>
                        <w:t>75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sts/Quizzes</w:t>
                        <w:tab/>
                        <w:tab/>
                        <w:tab/>
                        <w:tab/>
                        <w:t>10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 Participation</w:t>
                        <w:tab/>
                        <w:tab/>
                        <w:tab/>
                        <w:t>15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1"/>
    <w:family w:val="roman"/>
    <w:pitch w:val="default"/>
  </w:font>
  <w:font w:name="Maiandra GD">
    <w:charset w:val="00"/>
    <w:family w:val="swiss"/>
    <w:pitch w:val="variable"/>
  </w:font>
  <w:font w:name="Euphorigenic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2:49:00Z</dcterms:created>
  <dc:creator> </dc:creator>
  <dc:description/>
  <cp:keywords/>
  <dc:language>en-US</dc:language>
  <cp:lastModifiedBy>rosolen</cp:lastModifiedBy>
  <dcterms:modified xsi:type="dcterms:W3CDTF">2010-08-24T22:49:00Z</dcterms:modified>
  <cp:revision>2</cp:revision>
  <dc:subject/>
  <dc:title/>
</cp:coreProperties>
</file>